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112915754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C” - ELENCO DEI CONTENITORI PRESENTI IN PIAZZOL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Destin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Quantit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Capienz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VE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4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INGOMBRANTI/INDIFFERENZI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8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OLIO MIN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50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NE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TO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0:00Z</dcterms:created>
  <dc:creator>MTLeone</dc:creator>
  <dc:description/>
  <cp:keywords/>
  <dc:language>en-US</dc:language>
  <cp:lastModifiedBy>MTLeone</cp:lastModifiedBy>
  <cp:lastPrinted>2008-05-06T10:31:00Z</cp:lastPrinted>
  <dcterms:modified xsi:type="dcterms:W3CDTF">2011-05-25T08:49:00Z</dcterms:modified>
  <cp:revision>4</cp:revision>
  <dc:subject/>
  <dc:title> </dc:title>
</cp:coreProperties>
</file>